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4962" w:firstLine="141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  Новокубанский район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т _____________ 2019 года № ___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387"/>
        <w:gridCol w:w="1680"/>
        <w:gridCol w:w="588"/>
        <w:gridCol w:w="1560"/>
      </w:tblGrid>
      <w:tr>
        <w:trPr>
          <w:tblHeader w:val="true"/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02 024,5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9 046,5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5 068,2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 104,7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561,4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561,4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5,5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3,6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3,6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41,8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41,8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 353,6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726,9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726,9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3,7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3,7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6,9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9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56,9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90,3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90,3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3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3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3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978,3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6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6,9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7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48,3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56,9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1,6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9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3,6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59,8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96,1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96,1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6,9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6,9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6,8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6,8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645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773,5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773,5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194,8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диновременного пособия детям 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 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93,7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93,7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53,5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53,5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7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7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4,8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2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2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92,3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92,3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8,7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3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3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166,5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16,5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7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7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R3 S24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9,5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R3 S24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9,5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окружающей сред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962,6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4,5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8,6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9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74,5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4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2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4,2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2,6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6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444,5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444,5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8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88,5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44,2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 404,8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404,8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5,2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42,1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42,1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5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5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ащение объектов спортивной инфраструктуры спортивно технологическим оборудованием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5,6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5,6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85,1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85,1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8,8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рограммы спортивной подготовки в соответствии с требованиями федеральных стандар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0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8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0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8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и реконструкция объектов социального назначения, включая проектные и изыскательские рабо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15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15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2,1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27,4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27,4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2,9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5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5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4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83,4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8,7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имуществом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4,7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4,1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7,2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9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902,3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02,3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2,8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84,4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84,4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49,7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49,7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крепление материально-технической базы архивного отдела администрации муниципального образования Новокубанский район на 2020-2022 год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2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обеспечение безопасного хранения документов архивного отдел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451,3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8,1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3,3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39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7,2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8,4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12,6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61,9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6,7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425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9">
    <w:name w:val="xl89"/>
    <w:basedOn w:val="Normal"/>
    <w:qFormat/>
    <w:pPr>
      <w:spacing w:before="280" w:after="280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Христозова Антонина</cp:lastModifiedBy>
  <cp:lastPrinted>2019-11-18T09:29:00Z</cp:lastPrinted>
  <dcterms:modified xsi:type="dcterms:W3CDTF">2019-11-18T06:46:00Z</dcterms:modified>
  <cp:revision>142</cp:revision>
  <dc:subject/>
  <dc:title/>
</cp:coreProperties>
</file>